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SKİŞEHİR BÜYÜKŞEHİR BELEDİYESİ</w:t>
      </w:r>
    </w:p>
    <w:p>
      <w:pPr>
        <w:pStyle w:val="AralkYok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NFONİ ORKESTRASI ŞUBE MÜDÜRLÜĞÜNE</w:t>
      </w:r>
    </w:p>
    <w:p>
      <w:pPr>
        <w:pStyle w:val="AralkYok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ESKİŞEHİ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Eskişehir Büyükşehir Belediyesi Senfoni Orkestrasının 21.09.2024 tarihinde yapacağı Stajyer Sanatçı alımı sınavına katılmak istiyorum, sınav için gerekli belgeler dilekçem ekinde sunulmuştu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ereğinin yapılmasını arz ederi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ı Soyadı-İmz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KLER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ınav Başvuru Formu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ınav Başvuru Dilekçes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oter Onaylı Diploma ya da Mezuniyet Belges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Özgeçmiş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 Adet Fotoğraf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üfus Cüzdanı Fotokopis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dli Sicil Kaydı Belgesi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erlik Durum Belgesi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0:00Z</dcterms:created>
  <dc:creator>KULTUR_1</dc:creator>
  <dc:description/>
  <cp:keywords/>
  <dc:language>en-US</dc:language>
  <cp:lastModifiedBy>NURSA ERGUN</cp:lastModifiedBy>
  <cp:lastPrinted>2011-06-14T10:16:00Z</cp:lastPrinted>
  <dcterms:modified xsi:type="dcterms:W3CDTF">2024-07-31T13:09:00Z</dcterms:modified>
  <cp:revision>5</cp:revision>
  <dc:subject/>
  <dc:title/>
</cp:coreProperties>
</file>